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3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33"/>
        <w:gridCol w:w="2228"/>
        <w:gridCol w:w="1754"/>
        <w:gridCol w:w="2512"/>
      </w:tblGrid>
      <w:tr>
        <w:trPr>
          <w:trHeight w:val="85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 442 062,00 kW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35"/>
        <w:gridCol w:w="2354"/>
        <w:gridCol w:w="1665"/>
        <w:gridCol w:w="2523"/>
      </w:tblGrid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4 448 820,00 kW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C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35"/>
        <w:gridCol w:w="2354"/>
        <w:gridCol w:w="1665"/>
        <w:gridCol w:w="2523"/>
      </w:tblGrid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4 448 820,00 kW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, C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.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3 do SIWZ (część 3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3:00Z</dcterms:created>
  <dc:creator>rx13762</dc:creator>
  <dc:description/>
  <cp:keywords/>
  <dc:language>en-US</dc:language>
  <cp:lastModifiedBy>Maciej Kaczanowski</cp:lastModifiedBy>
  <cp:lastPrinted>2016-09-05T15:10:00Z</cp:lastPrinted>
  <dcterms:modified xsi:type="dcterms:W3CDTF">2016-09-05T13:18:00Z</dcterms:modified>
  <cp:revision>7</cp:revision>
  <dc:subject/>
  <dc:title>Załącznik nr 2 do SIWZ</dc:title>
</cp:coreProperties>
</file>